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5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стровского, д. 32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Тогучин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45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Тогуч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енко Надежде Геннадь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Тогучи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 в случае прохождения профессиональной подготовки, повышения квалификации или переподготовки по направлению органов службы занятости с выплатой стипенди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статьи 31 Закона Российской Федерации от 19 апреля 1991 года № 1032-1 «О занятости населения в Российской Федерации», в части определения продолжительности периода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случаи необоснованного применения пункта 1 статьи 32 Закона Российской Федерации от 19 апреля 1991 года № 1032-1 «О занятости населения в Российской Федерации» для принятия решения об изменении порядка начисления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соблюдение  требований Федерального закона от 21 декабря 1996 года № 159-ФЗ «О дополнительных гарантиях по социальной поддержке детей-сирот и детей, оставшихся без попечения родителей» в части не превышения 6-месячного срока осуществления социальных выплат в размере уровня средней заработной платы гражданам из числа детей-сирот и детей, оставшихся без попечения родителей, зарегистрированным в органах государственной службы занятости в статусе безработного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пособия по безработице за фактическое количество дней безработицы со дня последней перерегистрации гражданина в качестве безработного и внесения сведений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»                                                                      Н.Г. Чернен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0:00Z</dcterms:created>
  <dc:creator>FilimonovaTA</dc:creator>
  <dc:description/>
  <cp:keywords/>
  <dc:language>en-US</dc:language>
  <cp:lastModifiedBy>Сутайкин Андрей Геннадьевич</cp:lastModifiedBy>
  <cp:lastPrinted>2013-04-05T15:10:00Z</cp:lastPrinted>
  <dcterms:modified xsi:type="dcterms:W3CDTF">2013-04-23T08:28:00Z</dcterms:modified>
  <cp:revision>41</cp:revision>
  <dc:subject/>
  <dc:title/>
</cp:coreProperties>
</file>